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–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Praca socjalna z osobami starszy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1S[6]F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×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jomość definicji i specyfiki pracy socjalnej oraz obowiązków i kompetencji osób udzielających pomo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ogólnymi i szczegółowymi celami pracy socjalnej z osobami starszy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e standardem i specyfiką pracy socjalnej z osobami starszy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zakresem podmiotowym oraz obowiązującymi zasadami pracy socjalnej z osobami starszym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w stopniu zaawansowanym: działanie instytucji regionalnych, krajowych i międzynarodowych w zakresie zapobiegania wykluczeniu społecznemu i wspierania integracji społecznej; prawidłowości i zaburzenia więzi społecznych w środowisku lokalnym; szerokie uwarunkowania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sycho-społecznego funkcjonowania człowieka oraz jego relacji ze środowisk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7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samodzielnie: analizować przyczyny i przebieg procesów oraz zjawisk społecznych istotnych dla wykonywania pracy socjalnej; prognozować i analizować procesy i zjawiska społeczne prowadzące do zagrożeń ubóstwem i wykluczeniem społecznym innowacyjnie wykorzystując typowe metody i narzędzia pracy socj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kompetencje w zakresie: organizowania kontaktów z otoczeniem społecznym (interesariuszami zewnętrznymi) oraz współpracy w rozwiązywaniu problemów z zakresu pracy socjalnej; operatywnego uczestnictwa w grupach, organizacjach, instytucjach podejmujących działania socjalne i realizujących projekty społeczne; adaptacji i działania w sytuacjach trudnych oraz negocjowania stanowisk ze świadomością własnych ograniczeń w pracy z in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40" w:before="0" w:after="200"/>
        <w:ind w:left="1134" w:hanging="425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warunkowania pracy socjalnej (definicje starzenia się i periodyzacja starości; ludzie starzy w kulturze; różnice płciowe, etniczne, ekonomiczne, dotyczące miejsca zamieszkania a starość). Sens pracy socjalnej z ludźmi starszymi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enioralna (w tym opieka geriatryczna).</w:t>
            </w:r>
          </w:p>
        </w:tc>
      </w:tr>
      <w:tr>
        <w:trPr>
          <w:trHeight w:val="22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tualia i perspektywy gerontologii i pedagogiki społecznej, andragogiki oraz geriatrii.</w:t>
            </w:r>
          </w:p>
        </w:tc>
      </w:tr>
      <w:tr>
        <w:trPr>
          <w:trHeight w:val="28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 zdrowia i niepełnosprawność. Niesamodzielność oraz jej stopnie.</w:t>
            </w:r>
          </w:p>
        </w:tc>
      </w:tr>
      <w:tr>
        <w:trPr>
          <w:trHeight w:val="81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ierarchia podmiotów udzielających wsparci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moc semiinstytucjonalna i instytucjonaln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formalne sieci wsparcia – koncepcja konwoju społecznego i jego znaczenie.</w:t>
            </w:r>
          </w:p>
        </w:tc>
      </w:tr>
      <w:tr>
        <w:trPr>
          <w:trHeight w:val="108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polityki społecznej oraz ich implementacja. Założenia i organizacja pracy socjalnej ze starszymi ludźmi (podstawy prawne, kategoryzacja grupy docelowej na potrzeby pracy socjalnej, standard pracy socjalnej z osobami starszymi oraz jej podstawowe zasady). Istota i charakter świadczonych usług.</w:t>
            </w:r>
          </w:p>
        </w:tc>
      </w:tr>
      <w:tr>
        <w:trPr>
          <w:trHeight w:val="85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praktyki (wartości i umiejętności w praktyce, prowadzenie wywiadu i rozpoznanie, planowanie wsparcia i opieki, interwencje, przeglądy, ewaluacja – okresowa ocena rezultatów i weryfikacja planu działania).</w:t>
            </w:r>
          </w:p>
        </w:tc>
      </w:tr>
      <w:tr>
        <w:trPr>
          <w:trHeight w:val="44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z terapii behawioralno-poznawczej z osobami starszym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naliza tekstów z dyskusją, analiza treści multimedialnych, studium przypadków, praca w grupa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3"/>
        <w:gridCol w:w="211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lub zaliczenie ustne lub praca zaliczeniow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onwersatorium</w:t>
            </w:r>
          </w:p>
        </w:tc>
      </w:tr>
      <w:tr>
        <w:trPr>
          <w:trHeight w:val="2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onwersatorium</w:t>
            </w:r>
          </w:p>
        </w:tc>
      </w:tr>
      <w:tr>
        <w:trPr>
          <w:trHeight w:val="30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onwersatoriu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uzyskanie 50 proc. maksymalnej liczby punktów (w przypadku kolokwium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oprawna odpowiedź na 50 proc. pytań (w przypadku zaliczenia ustnego) lu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uzyskanie pozytywnej oceny z pracy zaliczeniowej (zgodność z wytycznymi przedstawionymi studentom w zależności od rodzaju pracy – esej, analiza danych, opracowanie problemowe (analiza krytyczna) itd.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ay, M., Phillips, J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aca socjalna ze starszymi ludźmi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Instytut Rozwoju Służb Społecznych.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rzezińska, M., Graczkowska, M.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Zaradnik terapeutyczny. Jak pracować z seniorami w domu pomocy społecznej?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Difin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Cybulski, M., Krajewska-Kułak, E., red. (2016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Opieka nad osobami starszymi. Przewodnik dla zespołu terapeutycznego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arszawa: Wyd. PZWL Wydawnictwo Lekarskie.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rzezińska, M., Graczkowska M.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Zaradnik terapeutyczny. Jak pracować z seniorami w domu pomocy społecznej?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towska, A. (201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Medialne wizerunki ludzi starzejących się i starych oraz ich psychospołeczne konsekwencje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: M. Synowiec-Piłat, M. Kwiatkowska, K. Borysławski  red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.  Inkluzja czy ekskluzja? Człowiek stary w społeczeństw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rocław: Wyd. Wrocławskie Wydawnictwo Naukowe.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towska, A.,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Aksjologiczne, kulturowe i ekonomiczne uwarunkowania aktywizacji osób starszych w Polsce.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: M.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awiak-Ososińska, A. Szplit red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Historyczno-społeczne aspekty starzenia się i starośc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. Kielce: Wyd. Agencja Reklamowa TOP-Drukarnia Cyfrowa. Dostępne online: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s://docplayer.pl/4397699-Historyczno-spoleczne-aspekty-starzenia-sie-i-starosci-praca-zbiorowa-pod-redakcja-malgorzaty-stawiak-ososinskiej-i-agnieszki-szplit.html</w:t>
              </w:r>
            </w:hyperlink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Iwański, R. (2016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pieka długoterminowa nad osobami starszym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. Warszawa: Wydawnictwo Ce De Wu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Laidlaw, K. (2016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stęp do terapii poznawczo-behawioralnej z osobami starszymi. Ćwiczenia dla terapeutów i książka pomocnicza dla opiekunów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Fraszka Edukacyjna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Nelson-Becker, H., Lloyd, L.,</w:t>
            </w:r>
            <w:r>
              <w:rPr>
                <w:lang w:val="en-US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et al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lang w:val="en-US"/>
              </w:rPr>
              <w:t xml:space="preserve">Strengths-based Social Work with Older People: A UK Perspective. University of Gloucestershire. 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Dostępne online :</w:t>
            </w:r>
          </w:p>
          <w:p>
            <w:pPr>
              <w:pStyle w:val="Normal"/>
              <w:spacing w:lineRule="auto" w:line="240" w:before="0" w:after="0"/>
              <w:ind w:left="577" w:hanging="0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24"/>
                  <w:szCs w:val="24"/>
                  <w:lang w:val="en-US"/>
                </w:rPr>
                <w:t>http://eprints.glos.ac.uk/8320/1/8320-Perry-(2020)-Strengths-based-Social%20Work-with-Older-People.pdf</w:t>
              </w:r>
            </w:hyperlink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eastAsia="Calibri" w:cs="Times New Roman"/>
      <w:b/>
      <w:smallCaps/>
      <w:sz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player.pl/4397699-Historyczno-spoleczne-aspekty-starzenia-sie-i-starosci-praca-zbiorowa-pod-redakcja-malgorzaty-stawiak-ososinskiej-i-agnieszki-szplit.html" TargetMode="External"/><Relationship Id="rId3" Type="http://schemas.openxmlformats.org/officeDocument/2006/relationships/hyperlink" Target="http://eprints.glos.ac.uk/8320/1/8320-Perry-(2020)-Strengths-based-Social Work-with-Older-People.pd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4:53:00Z</dcterms:created>
  <dc:creator>komp</dc:creator>
  <dc:description/>
  <cp:keywords/>
  <dc:language>en-US</dc:language>
  <cp:lastModifiedBy>Marek Motyka</cp:lastModifiedBy>
  <dcterms:modified xsi:type="dcterms:W3CDTF">2021-09-20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